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What Should We Tell Our Children  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About Vietnam?</w:t>
        <w:tab/>
        <w:t xml:space="preserve">       </w:t>
        <w:tab/>
        <w:t xml:space="preserve">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ab/>
        <w:tab/>
      </w:r>
      <w:r>
        <w:rPr>
          <w:b/>
          <w:sz w:val="36"/>
          <w:szCs w:val="36"/>
        </w:rPr>
        <w:t>Cambodia Packet --- pp. 31-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Clark Clifford, our decision to stop Communist aggression in Asia was based on our failure to do what before World War I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Paul Warnke, why should we have avoided the war in Vietn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Richard Holbrooke, our original motives in Vietnam were good.  Explain.  What went wro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Arthur Schlesinger Jr., what mistake do we often make in thinking about foreign polic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e Garry Trudeau’s comment.  What do you think were our moral reasons for getting into the war in Vietnam?  What were our moral reasons for getting ou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Peter Kahn,  what were our honorable motives in Vietnam?    What impact did the war have on our societ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ok at John McCain’s four criteria for committing troops abroad.  Which do you think is the most important? 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Nicholas Baestrup, what mistakes did U.S. presidents make in Vietn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Jack Foise, why did we lose in Vietna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Nicholas Proffitt, war represents failure.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rding to Nicholas Proffitt, war is not glamorous.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 Study the cartoons on pp 43-36.  Be prepared to discuss them in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14:00Z</dcterms:created>
  <dc:creator>sbruemmer</dc:creator>
  <dc:description/>
  <cp:keywords/>
  <dc:language>en-US</dc:language>
  <cp:lastModifiedBy>sbruemmer</cp:lastModifiedBy>
  <dcterms:modified xsi:type="dcterms:W3CDTF">2009-01-02T16:14:00Z</dcterms:modified>
  <cp:revision>2</cp:revision>
  <dc:subject/>
  <dc:title>World Civilizations</dc:title>
</cp:coreProperties>
</file>